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№ 2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риказу Минэнерго России  от  «____»___________ 2010 г. №  ________</w:t>
      </w:r>
    </w:p>
    <w:p>
      <w:pPr>
        <w:pStyle w:val="Normal"/>
        <w:ind w:left="6521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(рекомендуемое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ЗОВАЯ УЧЕБНАЯ ПРОГРАММА</w:t>
      </w:r>
    </w:p>
    <w:p>
      <w:pPr>
        <w:pStyle w:val="Normal"/>
        <w:jc w:val="both"/>
        <w:rPr/>
      </w:pPr>
      <w:r>
        <w:rPr>
          <w:sz w:val="28"/>
          <w:szCs w:val="28"/>
        </w:rPr>
        <w:t>по подготовке и повышению квалификации энергоаудиторов для проведения энергетических обследований «Проведение энергетических обследований с целью повышения энергетической эффективности и энергосбережения».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220"/>
      </w:tblGrid>
      <w:tr>
        <w:trPr/>
        <w:tc>
          <w:tcPr>
            <w:tcW w:w="4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академических часов - 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 обучения – очная (очно-заочная с использованием дистанционных обучающих технологий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310" w:right="72" w:hanging="0"/>
              <w:rPr>
                <w:sz w:val="28"/>
              </w:rPr>
            </w:pPr>
            <w:r>
              <w:rPr>
                <w:sz w:val="28"/>
              </w:rPr>
              <w:t>Базовые требования: высшее техническое (инженерное) образование</w:t>
            </w:r>
          </w:p>
          <w:p>
            <w:pPr>
              <w:pStyle w:val="Normal"/>
              <w:ind w:left="310" w:righ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0" w:right="72" w:hanging="0"/>
              <w:rPr>
                <w:sz w:val="28"/>
              </w:rPr>
            </w:pPr>
            <w:r>
              <w:rPr>
                <w:sz w:val="28"/>
              </w:rPr>
              <w:t>Уровень получаемого образования:</w:t>
            </w:r>
          </w:p>
          <w:p>
            <w:pPr>
              <w:pStyle w:val="Normal"/>
              <w:ind w:left="310" w:right="72" w:hanging="0"/>
              <w:rPr>
                <w:sz w:val="28"/>
              </w:rPr>
            </w:pPr>
            <w:r>
              <w:rPr>
                <w:sz w:val="28"/>
              </w:rPr>
              <w:t>повышение квалификации</w:t>
            </w:r>
          </w:p>
          <w:p>
            <w:pPr>
              <w:pStyle w:val="Normal"/>
              <w:ind w:righ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2" w:type="dxa"/>
        <w:jc w:val="left"/>
        <w:tblInd w:w="-2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9"/>
        <w:gridCol w:w="7103"/>
        <w:gridCol w:w="2010"/>
      </w:tblGrid>
      <w:tr>
        <w:trPr>
          <w:trHeight w:val="101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п/п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тем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кадемических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асов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  <w:bookmarkStart w:id="0" w:name="OLE_LINK4"/>
            <w:bookmarkStart w:id="1" w:name="OLE_LINK3"/>
            <w:bookmarkStart w:id="2" w:name="OLE_LINK4"/>
            <w:bookmarkStart w:id="3" w:name="OLE_LINK3"/>
            <w:bookmarkEnd w:id="2"/>
            <w:bookmarkEnd w:id="3"/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и содержание учебного курс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о - правовая база. Методология проведения энергетического обслед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проведения энергетических обследований. Анализ договорных отношен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и этапы энергетического обследов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нергетических балансов. Методика сбора и анализа исходных данных по системам энергопотребл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нергетических обследований промышленных предприятий и бюджетных организац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енциала энергосбережения, разработка мероприятий по энергосбережению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отче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расчета нормативов потерь энергоносител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тверждения нормативов энергопотребления и запасов топлива Минэнерго Росс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нормативов потерь электрической энергии при передаче по электрическим сетя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оды расчета нормативов потерь электрической энергии при передаче по электрическим сетя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оды расчета нормативов потерь тепловой энергии при передаче по тепловым сетя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оды расчета нормативов удельных расходов топлива на отпущенную электрическую и тепловую энергию от тепловых электростанций и котельны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оды расчета запасов топлива на тепловых электростанциях и котельны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актическое занятие по расчету нормативов потерь электро-теплоэнергии, расхода и запаса топлив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ирование потребления энергоресур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рмирование и расчет потребления электрической энер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рмирование и расчет потребления тепловой энер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рмирование и расчет потребления воды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актическое занятие по расчету нормативов потребления энергоносителе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информационная система в области энергосбережения и повышения энергетической эффектив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орный учет потребления энергоресур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ный учет потребления тепловой энергии. Классификация. Особенности установки и исполь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ный учет потребления электрической энергии. Классификация. Особенности установки и исполь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актика применения различных приборов, работа с приборам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ое обеспечение при проведении энергетических обследов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дачи инструментального обследования. Анализ существующей приборной базы используемой при энергетическом обследован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струментальный энергоаудит (теплотехнические измере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струментальный энергоаудит (электрические измере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одика проведения инструментального обследования при энергетическом обследован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актическая работа с приборам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е вопросы энергетических обследов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одика разработки энергосберегающих программ при проведении энергетических обследован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ие положения инвестиционного проектирования. Стадии разработки энергоэффективного проек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осервисные соглаш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кономическая эффективность инвестиционных проектов. Бизнес-планир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-экономические особенности разработки технико-экономического обоснования энергоэффективных мероприят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меры технико-экономического обоснования типовых энергоэффективных мероприят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энергетического паспорта и рекомендаций по выбору энергосберегающих мероприя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работка энергетического паспорта объекта энергетического обследов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осбережение в системах электроснабж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осбережение  в системах теплоснабжения и водоснабж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осбережение в зданиях и сооружениях.Методы анализа эффективности котельны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подходы к разработке муниципальных, региональных, отраслевых  программ энергоэффектив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ебования к программам повышения энергоэффективности. Целевые показатели, сро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обенности реализации программ энергоэффективности для бюджет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проектов. Энергомониторинг. Эксплуатация и обслуживани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энергосберегающие технологии (с учетом отраслевых особеннос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меры оборудования, технолог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обновляемые источники энергии (солнце, ветер, био, гидро и т.д.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ие вопросы при внедрении энергосберегающих технолог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ециализация программы. Планирование энергетических обследований и энергоаудита по направлениям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зданий, строений, сооруж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энергогенерирующих объе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организаций, осуществляющих передачу  энергетических ресурсов - объектов и систем теплоснаб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организаций, осуществляющих передачу энергетических ресурсов в электросетевом комплекс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ергетическое обследование и энергоаудит для органов государственной власти, органов местного самоуправления, наделенных правами юридических лиц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ергетическое обследование и энергоаудит для организаций с участием государства или муниципального образования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для организаций, осуществляющих регулируемые виды деятельности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9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ергетическое обследование и энергоаудит для организаций, осуществляющих производство и (или) транспортировку воды, природного газа, тепловой энергии, электрической энергии, добычу природного газа, нефти, угля, производство нефтепродуктов, переработку природного газа, нефти, транспортировку нефти, нефтепродуктов;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5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для организаций, совокупные затраты которых на потребление природного газа, дизельного и иного топлива, мазута, тепловой энергии, угля, электрической энергии превышают десять миллионов рублей за календарный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5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ческое обследование и энергоаудит для организаций, проводящих мероприятия в области энергосбережения и повышения энергетической эффективности, финансируемые полностью или 2,0частично за счет средств федерального бюджета, бюджетов субъектов Российской Федерации, местных бюджет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Cambria" w:cs="Cambria"/>
        <w:sz w:val="28"/>
        <w:szCs w:val="28"/>
      </w:rPr>
    </w:pPr>
    <w:r>
      <w:rPr>
        <w:rFonts w:eastAsia="Cambria" w:cs="Cambria" w:ascii="Cambria" w:hAnsi="Cambria"/>
        <w:sz w:val="28"/>
        <w:szCs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3:00Z</dcterms:created>
  <dc:creator>User</dc:creator>
  <dc:description/>
  <cp:keywords/>
  <dc:language>en-US</dc:language>
  <cp:lastModifiedBy>smg</cp:lastModifiedBy>
  <cp:lastPrinted>2010-04-07T17:33:00Z</cp:lastPrinted>
  <dcterms:modified xsi:type="dcterms:W3CDTF">2010-04-16T04:48:00Z</dcterms:modified>
  <cp:revision>3</cp:revision>
  <dc:subject/>
  <dc:title>Министерство экономического развития Российской Федерации</dc:title>
</cp:coreProperties>
</file>