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bookmarkStart w:id="0" w:name="RANGE!A1%3AD14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1 к приказ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инэнерго России  от  «____»___________ 2010 г. №  ________</w:t>
      </w:r>
    </w:p>
    <w:p>
      <w:pPr>
        <w:pStyle w:val="Normal"/>
        <w:ind w:left="992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рекомендуемо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RANGE!A1%3AD14"/>
      <w:bookmarkEnd w:id="1"/>
      <w:r>
        <w:rPr>
          <w:b/>
          <w:sz w:val="28"/>
          <w:szCs w:val="28"/>
        </w:rPr>
        <w:t>базовых  образовательных центров по подготовке и повышению квалификации энергоаудиторов для проведения энергетических обследований</w:t>
      </w:r>
    </w:p>
    <w:tbl>
      <w:tblPr>
        <w:tblW w:w="14655" w:type="dxa"/>
        <w:jc w:val="left"/>
        <w:tblInd w:w="-2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35"/>
        <w:gridCol w:w="11836"/>
        <w:gridCol w:w="2084"/>
      </w:tblGrid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н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«Корпоративный образовательный  и  научный центр Единой энергетической системы» (Корпоративный Энергетический Университет) с региональными филиалами (координато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Московский энергетический институт (технический университет)» МЭИ (ТУ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ДПО «Институт повышения квалификации государственных служащих» (ИПКГосслужбы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У ВПО  «Московский государственный горны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 «Российский государственный университет нефти и газа им.И.М.Губкина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образовательное учреждение дополнительного профессионального образования «Институт повышения квалификации руководящих работников и специалистов топливно-энергетического комплекса» (ФГУ «ИПК ТЭК»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аменское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образовательное учреждение</w:t>
              <w:br/>
              <w:t xml:space="preserve">ДПО «Петербургский энергетический институт повышения квалификации»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Санкт-Петербургский государственный электро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107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Санкт-Петербургский государственный горный институт (технический университет)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Санкт-Петербургский архитектурно-строительный колледж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У ВПО «Брянская  инженерно-технологическая  академия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 «Тихоокеанский государственный эконом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восто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 «Воронежский государственный архитектурно-строительны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Уральский государственный технический университет - Уральский политехнический институ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Ивановский государственный энергетический университет им. В.И. Ленина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Ижевский государственный 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вс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sz w:val="28"/>
                <w:szCs w:val="28"/>
              </w:rPr>
              <w:t xml:space="preserve">ГОУ ВПО </w:t>
            </w:r>
            <w:bookmarkEnd w:id="2"/>
            <w:bookmarkEnd w:id="3"/>
            <w:r>
              <w:rPr>
                <w:sz w:val="28"/>
                <w:szCs w:val="28"/>
              </w:rPr>
              <w:t xml:space="preserve"> «Иркутский государственный 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У ВПО «Российский  государственный  университет имени Иммануила Канта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Нижегородский   государственный 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Новгород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Новосибирский  государственный 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Петрозаводский государственный 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заводс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образовательное учреждение «Центр дополнительного образования «Промэнергобезопасность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Тверской государственный 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ь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У ВПО «Национальный   исследовательский  Томский политехнический университет»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У ВПО «Чувашский государственны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ксары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«Уфимский государственный нефтяной технический университет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07:00Z</dcterms:created>
  <dc:creator>User</dc:creator>
  <dc:description/>
  <cp:keywords/>
  <dc:language>en-US</dc:language>
  <cp:lastModifiedBy>Agafonova</cp:lastModifiedBy>
  <cp:lastPrinted>2010-04-07T16:48:00Z</cp:lastPrinted>
  <dcterms:modified xsi:type="dcterms:W3CDTF">2010-04-20T10:11:00Z</dcterms:modified>
  <cp:revision>3</cp:revision>
  <dc:subject/>
  <dc:title>Министерство экономического развития Российской Федерации</dc:title>
</cp:coreProperties>
</file>