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работы по образовательной подготов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овышению квалификации    энергоаудиторов    для    проведения    энергетических обследований в целях эффективного и рационального использования энергетических ресур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Правительства Российской Федерации от 1 декабря 2009 г.  № 1830-р «Об утверждении плана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  в целях организации работы по образовательной подготовке и повышению квалификации энергоаудиторов для проведения энергетических обследований   п р и к а з ы в а ю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комендуемы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базовых образовательных центров по подготовке и повышению квалификации энергоаудиторов для проведения энергетических обследований согласно приложению № 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азовую учебную программу по подготовке и повышению квалификации энергоаудиторов для проведения энергетических обследований                 «Проведение энергетических обследований с целью повышения энергетической эффективности и энергосбережения» согласно приложению № 2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ответственным за координацию образовательной деятельности в области энергосбережения и повышения энергетической эффективности от Минэнерго России - директора Департамента государственной   энергетической     политики     и     энергоэффективности  С.А. Михайлова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760"/>
      </w:tblGrid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ио Минист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Азбукин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8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государстве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ой политики и энергоэффекти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С.А.Михайлов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В.Н.Курзаев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Юридического департамента</w:t>
            </w:r>
          </w:p>
        </w:tc>
        <w:tc>
          <w:tcPr>
            <w:tcW w:w="43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Б.Бонд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ind w:right="-602" w:hanging="0"/>
        <w:rPr>
          <w:sz w:val="28"/>
          <w:szCs w:val="28"/>
        </w:rPr>
      </w:pPr>
      <w:r>
        <w:rPr>
          <w:sz w:val="28"/>
          <w:szCs w:val="28"/>
        </w:rPr>
        <w:t>Федерального агентства по образованию</w:t>
        <w:tab/>
        <w:tab/>
        <w:tab/>
        <w:tab/>
        <w:t xml:space="preserve">         А.В.Рождественский</w:t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4:41:00Z</dcterms:created>
  <dc:creator>User</dc:creator>
  <dc:description/>
  <cp:keywords/>
  <dc:language>en-US</dc:language>
  <cp:lastModifiedBy>Rodionov</cp:lastModifiedBy>
  <cp:lastPrinted>2010-04-20T12:31:00Z</cp:lastPrinted>
  <dcterms:modified xsi:type="dcterms:W3CDTF">2010-04-29T08:57:00Z</dcterms:modified>
  <cp:revision>14</cp:revision>
  <dc:subject/>
  <dc:title>Министерство экономического развития Российской Федерации</dc:title>
</cp:coreProperties>
</file>